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2-A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e dvou asfaltových pásů, tepelná izolace z minerální vlny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11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4T13:13:00Z</dcterms:modified>
  <cp:revision>5</cp:revision>
  <dc:subject/>
  <dc:title/>
</cp:coreProperties>
</file>